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2860"/>
        <w:gridCol w:w="1817"/>
      </w:tblGrid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 решению сессии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"Об исполнении районного бюджета за 2013 год " 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                   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от 30.07.2014 г. № 66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ru-RU"/>
              </w:rPr>
              <w:t>Поступление доходов в бюджет Россошанского муниципального района за                                                                2013 год</w:t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(по кодам классификации доходов бюджета)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Исполнено                                                       (тыс.рублей)</w:t>
            </w:r>
          </w:p>
        </w:tc>
      </w:tr>
      <w:tr>
        <w:trPr>
          <w:trHeight w:val="105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доходов районного бюджета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282007,8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едеральная служба по надзору в сфере природо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680,5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2  010000  01  0000  1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553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25010  01 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2502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2505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едеральное агентство по рыболов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7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7,1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7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2503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11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7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3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лужба по ветеринарному и фитосанитарному надзор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8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11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8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едеральная служба по надзору в сфере тран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2505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94,4</w:t>
            </w:r>
          </w:p>
        </w:tc>
      </w:tr>
      <w:tr>
        <w:trPr>
          <w:trHeight w:val="13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административные правоотно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0801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2505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1,0</w:t>
            </w:r>
          </w:p>
        </w:tc>
      </w:tr>
      <w:tr>
        <w:trPr>
          <w:trHeight w:val="13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2800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07,0</w:t>
            </w:r>
          </w:p>
        </w:tc>
      </w:tr>
      <w:tr>
        <w:trPr>
          <w:trHeight w:val="12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11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лужба по труду и занят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едеральная налоговая служ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00878,5</w:t>
            </w:r>
          </w:p>
        </w:tc>
      </w:tr>
      <w:tr>
        <w:trPr>
          <w:trHeight w:val="16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1  02010  01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21149,6</w:t>
            </w:r>
          </w:p>
        </w:tc>
      </w:tr>
      <w:tr>
        <w:trPr>
          <w:trHeight w:val="25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1  02020  01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242,7</w:t>
            </w:r>
          </w:p>
        </w:tc>
      </w:tr>
      <w:tr>
        <w:trPr>
          <w:trHeight w:val="10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1  02030  01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562,6</w:t>
            </w:r>
          </w:p>
        </w:tc>
      </w:tr>
      <w:tr>
        <w:trPr>
          <w:trHeight w:val="26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1  02040  01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14,5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5  02010  02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6463,7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5  02020  02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5  03010  01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416,7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5  03020  01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2,5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5  04020  02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лог на игорный бизне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6  05000  02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13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8  03010  01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190,3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9  01030  05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9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лог на имущество пред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9  04010  02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9,9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лог с продаж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9  06010  02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бор на нужды общеобразовательных учреждений, взимаемый с юрид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9  06020  02  0000  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8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0301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6,2</w:t>
            </w:r>
          </w:p>
        </w:tc>
      </w:tr>
      <w:tr>
        <w:trPr>
          <w:trHeight w:val="13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е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0303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5,6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0600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2,5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4300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-0,4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УГИБДД ГУВД ПО Воронеж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33,6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33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едеральная миграционная служ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07,9</w:t>
            </w:r>
          </w:p>
        </w:tc>
      </w:tr>
      <w:tr>
        <w:trPr>
          <w:trHeight w:val="15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4300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04,4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едеральная регистрационная служ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0,4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2506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0,2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енеральная прокуратура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66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партамент природных ресурсов и экологии Воронеж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25030  01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Управление государственного технического надзора Воронеж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11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дминистрация Россошанского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-1,3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7  01050  05  0000  1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-1,3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тдел по финансам администрации Россошанского муниципального района Воронеж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28138,4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1  03050  05  0000  1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88,2</w:t>
            </w:r>
          </w:p>
        </w:tc>
      </w:tr>
      <w:tr>
        <w:trPr>
          <w:trHeight w:val="8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3  01995  05  0000  1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0241,9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6  90050  05  0000  1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189,6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7  05050  05  0000  1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2008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986,3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2009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883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2051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594,2</w:t>
            </w:r>
          </w:p>
        </w:tc>
      </w:tr>
      <w:tr>
        <w:trPr>
          <w:trHeight w:val="10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2077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15195,2</w:t>
            </w:r>
          </w:p>
        </w:tc>
      </w:tr>
      <w:tr>
        <w:trPr>
          <w:trHeight w:val="13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2085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418,5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сидии бюджета на модернизацию региональных систем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2145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3326,7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2204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3671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2999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2881,5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при в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3020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34,9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3021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448,4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3024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043,0</w:t>
            </w:r>
          </w:p>
        </w:tc>
      </w:tr>
      <w:tr>
        <w:trPr>
          <w:trHeight w:val="13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3027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626,6</w:t>
            </w:r>
          </w:p>
        </w:tc>
      </w:tr>
      <w:tr>
        <w:trPr>
          <w:trHeight w:val="17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3029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588,6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3999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58494,4</w:t>
            </w:r>
          </w:p>
        </w:tc>
      </w:tr>
      <w:tr>
        <w:trPr>
          <w:trHeight w:val="13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4012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166,9</w:t>
            </w:r>
          </w:p>
        </w:tc>
      </w:tr>
      <w:tr>
        <w:trPr>
          <w:trHeight w:val="18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4014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6,1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4025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2,4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4041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8,3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2  04999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 07  05000  05  0000  1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033,4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 19  05000  05  0000  1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-184,9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тдел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7240,2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08  07150  01  0000  1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26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1  05013  10  0000  1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8201,2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1  05025  05  0000  1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58,4</w:t>
            </w:r>
          </w:p>
        </w:tc>
      </w:tr>
      <w:tr>
        <w:trPr>
          <w:trHeight w:val="13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1  07015  05  0000  1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269,1</w:t>
            </w:r>
          </w:p>
        </w:tc>
      </w:tr>
      <w:tr>
        <w:trPr>
          <w:trHeight w:val="18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1  09045  05  0000  1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02,0</w:t>
            </w:r>
          </w:p>
        </w:tc>
      </w:tr>
      <w:tr>
        <w:trPr>
          <w:trHeight w:val="41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4  02053  05  0000  4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69,1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4  06013  10  0000  4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313,0</w:t>
            </w:r>
          </w:p>
        </w:tc>
      </w:tr>
      <w:tr>
        <w:trPr>
          <w:trHeight w:val="13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4  06025  05  0000  4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757,6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  17  05050  05  0000  1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4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01:00Z</dcterms:created>
  <dc:creator>buh1</dc:creator>
  <dc:description/>
  <cp:keywords/>
  <dc:language>en-US</dc:language>
  <cp:lastModifiedBy>User</cp:lastModifiedBy>
  <cp:lastPrinted>2014-04-21T15:14:00Z</cp:lastPrinted>
  <dcterms:modified xsi:type="dcterms:W3CDTF">2014-07-31T05:47:00Z</dcterms:modified>
  <cp:revision>4</cp:revision>
  <dc:subject/>
  <dc:title/>
</cp:coreProperties>
</file>